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CHODY   BIEŻĄC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 się dochody bieżące własne o  kwotę  </w:t>
      </w:r>
      <w:r>
        <w:rPr>
          <w:b/>
          <w:color w:val="000000"/>
        </w:rPr>
        <w:t xml:space="preserve">2.444.902,40 </w:t>
      </w:r>
      <w:r>
        <w:rPr>
          <w:b/>
          <w:bCs/>
          <w:color w:val="000000"/>
        </w:rPr>
        <w:t xml:space="preserve">zł </w:t>
      </w:r>
      <w:r>
        <w:rPr>
          <w:bCs/>
          <w:color w:val="000000"/>
        </w:rPr>
        <w:t xml:space="preserve">oraz zmniejsza o kwotę </w:t>
      </w:r>
      <w:r>
        <w:rPr>
          <w:b/>
          <w:bCs/>
          <w:color w:val="000000"/>
        </w:rPr>
        <w:t>1.117.693,40 zł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 w i ę k s z e n i a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600 –  TRANSPORT I ŁĄCZNOŚĆ                                                         797.981,3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większa się plan o kwotę 577.925 zł z tytułu:</w:t>
      </w:r>
    </w:p>
    <w:p>
      <w:pPr>
        <w:pStyle w:val="Normal"/>
        <w:jc w:val="both"/>
        <w:rPr/>
      </w:pPr>
      <w:r>
        <w:rPr>
          <w:color w:val="000000"/>
        </w:rPr>
        <w:t>- dotacji celowej na dofinansowanie zadania „Remont dróg miejskich: ul. Starowiejska i ul. Ludowa w Tomaszowie Mazowieckim” zgodnie z decyzjami Wojewody Łódzkiego FN.I-30112-249/2010 z 7 października 2010r. oraz FN.I-30112-268/2010 z 29 października 2010r.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ar umownych naliczonych za przekroczenie terminu wykonania dokumentacji projektowej ulic: Bezdomnej, Kanonierów, Sobieskiego i Chodkiewicza oraz za opóźnienia w realizacji robót remontowych na ul. Wspólnej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odatku VAT stanowiącego nadwyżkę podatku naliczonego nad podatkiem należnym </w:t>
        <w:br/>
        <w:t>na koniec 2009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zepadku gwarancji wadialnej oraz odsetek od niej naliczo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95</w:t>
      </w:r>
      <w:r>
        <w:rPr>
          <w:color w:val="000000"/>
        </w:rPr>
        <w:t xml:space="preserve"> – zwiększa się plan o kwotę 1.500 zł z tytułu przesunięć między paragrafami w celu dostosowania do obowiązującej klasyfikacji budże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630 –  TURYSTYKA                                                                                               236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3095</w:t>
      </w:r>
      <w:r>
        <w:rPr>
          <w:color w:val="000000"/>
        </w:rPr>
        <w:t xml:space="preserve"> – zwiększa się plan o kwotę 236 zł z tytułu odsetek na rachunku bankowym dotyczącym odsetek od projektu „Modernizacja infrastruktury ograniczającej nadmierną presję turystów w rezerwacie Niebieskie Źródła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00 –  GOSPODARKA MIESZKANIOWA                                                  129.54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większa się plan o kwotę 129.540 zł z tytuł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zierżaw na targowisku miejski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najmu lokali użytkowych w budynku przy ul. Św. Antoniego 55 oraz wpływów </w:t>
        <w:br/>
        <w:t>z opłat za zużytą energię elektryczn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płat za użytkowanie wieczyst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kosztów upomnień i odsete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50 –  ADMINISTRACJA PUBLICZNA                                                        22.729 zł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większa się plan o kwotę 18.575 zł z tytułu refundacji prac interwencyjnych z Powiatowego Urzędu Pracy, wynagrodzenia płatnika, opłaty za udostępnienie danych osobowych oraz przesunięć między paragrafami w celu dostosowania do obowiązującej klasyfikacji budżetowej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095</w:t>
      </w:r>
      <w:r>
        <w:rPr>
          <w:color w:val="000000"/>
        </w:rPr>
        <w:t xml:space="preserve"> – wprowadza się plan w kwocie  4.154 zł z tytułu udziału w podziale środków po likwidacji Związku Komunalnego Gmin Nadpili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56 –  DOCHODY OD OSÓB PRAWNYCH, OD OSÓB FIZYCZNYCH I OD INNYCH JEDNOSTEK NIEPOSIADAJĄCYCH OSOBOWOŚCI PRAWNWJ ORAZ WYDATKI ZWIĄZANE Z ICH POBOREM                                                    449.148,12 zł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5</w:t>
      </w:r>
      <w:r>
        <w:rPr>
          <w:color w:val="000000"/>
        </w:rPr>
        <w:t xml:space="preserve"> – zwiększa się plan o kwotę 80.200 zł z tytułu większych wpływów </w:t>
        <w:br/>
        <w:t>z podatków od osób 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6</w:t>
      </w:r>
      <w:r>
        <w:rPr>
          <w:color w:val="000000"/>
        </w:rPr>
        <w:t xml:space="preserve"> – zwiększa się plan o kwotę 165.000 zł z tytułu większych wpływów </w:t>
        <w:br/>
        <w:t>z podatków od osób fizycznych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8</w:t>
      </w:r>
      <w:r>
        <w:rPr>
          <w:color w:val="000000"/>
        </w:rPr>
        <w:t xml:space="preserve"> – zwiększa się plan o kwotę 180.049,12 zł z tytułu większych wpływów </w:t>
        <w:br/>
        <w:t>z opłaty adiacenckiej oraz odsetek od niej nalicza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  <w:u w:val="single"/>
        </w:rPr>
        <w:t>Rozdział 75619</w:t>
      </w:r>
      <w:r>
        <w:rPr>
          <w:color w:val="000000"/>
        </w:rPr>
        <w:t xml:space="preserve"> – zwiększa się plan o kwotę 23.899 zł z tytułu większych wpływów </w:t>
        <w:br/>
        <w:t>z funduszy celowych  PFRON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 OŚWIATA I WYCHOWANIE                                                       478.223,51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22.955,21 zł z tytułu nagród Kuratora Oświaty dla nauczycieli za osiągnięcia w pracy dydaktycznej, większych niż planowano odsetek od środków na rachunku bankowym oraz o kwotę 149.637 zł z tytułu kary umownej za przekroczenie terminu budowy bieżni i ogrodzenia na terenie Szkoły Podstawowej Nr 1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163.542 zł z tytułu:</w:t>
      </w:r>
    </w:p>
    <w:p>
      <w:pPr>
        <w:pStyle w:val="Normal"/>
        <w:jc w:val="both"/>
        <w:rPr/>
      </w:pPr>
      <w:r>
        <w:rPr>
          <w:color w:val="000000"/>
        </w:rPr>
        <w:t>- większych niż planowano wpływów z opłaty stałej za pobyt dzieci w przedszkolu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efundacji z OHP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trzymanego odszkodowania za zalany budynek przedszkolny,</w:t>
      </w:r>
    </w:p>
    <w:p>
      <w:pPr>
        <w:pStyle w:val="Normal"/>
        <w:jc w:val="both"/>
        <w:rPr/>
      </w:pPr>
      <w:r>
        <w:rPr>
          <w:color w:val="000000"/>
        </w:rPr>
        <w:t xml:space="preserve">- kary umownej za przekroczenie terminu opracowania dokumentacji termomodernizacji Przedszkola Nr 12 oraz za przekroczenie terminu wykonania robót remontowych </w:t>
        <w:br/>
        <w:t>w Przedszkolach Nr 14 i 19, a także termomodernizacji budynku Przedszkola nr 11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większa się plan o kwotę 15.749 zł z tytuł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pływów za wynajem pomieszczeń przez Uniwersytet Łódzki oraz Katolickie Gimnazjum, refundacji wynagrodzeń młodocianych pracowników, opłat za duplikaty legitymacji uczniowski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ary umownej za przekroczenie terminu robót remontowych w Gimnazjach Nr 3 i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a się plan o kwotę 126.340,30 zł z tytuł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gród Ministra Edukacji Narodowej dla nauczycieli za osiągnięcia w pracy dydaktycznej,</w:t>
        <w:br/>
        <w:t>- wpływów z nowo otwartego basenu przy Zespole Szkół Nr 4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iczenia kary umownej za przekroczenie terminu robót remontowych w Szkole Podstawowej Nr 1 i 12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dsetek od środków pieniężnych na rachunku bankowym dotyczącym projektu „Budowa basenu przy Zespole Szkół Nr 4 w Tomaszowie Mazowieckim – rozbudowa infrastruktury poszerzającej ofertę kształcenia przez całe życie”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efundacji za zużytą energię elektryczną przy rozruchu urządzeń basen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851 –  OCHRONA ZDROWIA                                                                         80.0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154</w:t>
      </w:r>
      <w:r>
        <w:rPr>
          <w:color w:val="000000"/>
        </w:rPr>
        <w:t xml:space="preserve"> – zwiększa się plan o kwotę 80.000 zł z tytułu zwiększenia liczby wydanych zezwoleń oraz wyższej wartości sprzedaży napojów alkoholowych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–  POMOC SPOLECZNA                                                                        425.251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2</w:t>
      </w:r>
      <w:r>
        <w:rPr>
          <w:color w:val="000000"/>
        </w:rPr>
        <w:t xml:space="preserve"> – zwiększa się plan o kwotę 30.000 zł z tytułu funduszu alimentacyjnego oraz zaliczki alimentacyjnej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większa się plan o kwotę 30.000 zł z tytułu odpłatności za pobyt pensjonariuszy w Domu Pomocy Społecz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6</w:t>
      </w:r>
      <w:r>
        <w:rPr>
          <w:color w:val="000000"/>
        </w:rPr>
        <w:t xml:space="preserve"> – zwiększa się plan o kwotę 362.551 zł z tytułu dotacji celowej, zgodnie </w:t>
        <w:br/>
        <w:t>z pismem Łódzkiego Urzędu Wojewódzkiego w Łodzi FN.I-30112-282/2010 z dnia 28.10.2010r. oraz odsetek od nienależnie pobranych zasiłków stał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o kwotę 2.300 zł z tytułu czynszu za wynajem pomieszczeń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o kwotę 400 zł z tytułu kar pieniężnych za niedotrzymanie warunków zawartych um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3 –  POZOSTAŁE ZADANIA W ZAKRESIE POLITYKI SPOŁECZNEJ                                5.6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305</w:t>
      </w:r>
      <w:r>
        <w:rPr>
          <w:color w:val="000000"/>
        </w:rPr>
        <w:t xml:space="preserve"> – zwiększa się plan o kwotę 5.600 zł z tytułu większych niż planowano wpływów z opłaty stałej za pobyt dzieci w Żłobk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00 –  GOSPODARKA KOMUNALNA I OCHRONA ŚRODOWISKA          56.093,47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19</w:t>
      </w:r>
      <w:r>
        <w:rPr>
          <w:color w:val="000000"/>
        </w:rPr>
        <w:t xml:space="preserve"> – zwiększa się plan o kwotę 44.000 zł z tytułu większych niż planowano wpływów z Urzędu Marszałkowskiego w Łodzi oraz kary za wycinkę drzewa bez zezwolenia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a się plan o kwotę 12.093,47 zł z tytułu opłaty za wodę i ścieki </w:t>
        <w:br/>
        <w:t xml:space="preserve">w pawilonach handlowych i szalecie na targowisku miejskim oraz wpłat za energię elektryczną, wodę, ścieki oraz paliwa gazowe przy realizacji zadania „Adaptacja budynku </w:t>
        <w:br/>
        <w:t>i otoczenia byłego sądu przy pl. Kościuszki 18 na cele społeczne i kulturalno – oświatowe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21 – KULTURA I OCHRONA DZIEDZICTWA NARODOWEGO              100 zł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118</w:t>
      </w:r>
      <w:r>
        <w:rPr>
          <w:color w:val="000000"/>
        </w:rPr>
        <w:t xml:space="preserve"> – wprowadza się plan w kwocie 100 zł z tytułu naliczenia kary umownej za przekroczenie terminu opracowania dokumentacji na przebudowę dachu budynku Muzeum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 m n i e j s z e n i a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600 –  TRANSPORT I ŁĄCZNOŚĆ                                                                45.4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mniejsza się plan o kwotę 38.800 zł z tytułu dostosowania do faktycznie osiągniętych dochod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17</w:t>
      </w:r>
      <w:r>
        <w:rPr>
          <w:color w:val="000000"/>
        </w:rPr>
        <w:t xml:space="preserve"> – zmniejsza się plan o kwotę 5.100 zł z tytułu dostosowania do faktycznie osiągniętych dochod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95</w:t>
      </w:r>
      <w:r>
        <w:rPr>
          <w:color w:val="000000"/>
        </w:rPr>
        <w:t xml:space="preserve"> – zmniejsza się plan o kwotę 1.500 zł z tytułu przesunięć między paragrafami w celu dostosowania do obowiązującej klasyfikacji budżetowej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00 –  GOSPODARKA MIESZKANIOWA                                                         3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mniejsza się plan o kwotę 300 zł z tytułu mniejszych niż planowano wpływów z najmu w budynku przy ul. Św. Antoniego 5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50 –  ADMINISTRACJA PUBLICZNA                                                      119.000 zł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mniejsza się plan o kwotę 119.000 zł z tytułu niższych niż planowano odsetek od środków na rachunku bankowym oraz przesunięć środków między paragrafami </w:t>
        <w:br/>
        <w:t>w celu dostosowania do obowiązującej klasyfikacji budżetow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56 –  DOCHODY OD OSÓB PRAWNYCH, OD OSÓB FIZYCZNYCH I OD INNYCH JEDNOSTEK NIEPOSIADAJĄCYCH OSOBOWOŚCI PRAWNWJ ORAZ WYDATKI ZWIĄZANE Z ICH POBOREM                                                         830.500 zł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01</w:t>
      </w:r>
      <w:r>
        <w:rPr>
          <w:color w:val="000000"/>
        </w:rPr>
        <w:t xml:space="preserve"> – zmniejsza się plan o kwotę 400 zł z tytułu niższych wpływów z odsetek </w:t>
        <w:br/>
        <w:t>z karty podatk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15</w:t>
      </w:r>
      <w:r>
        <w:rPr>
          <w:color w:val="000000"/>
        </w:rPr>
        <w:t xml:space="preserve"> – zmniejsza się plan o kwotę 40.100 zł z tytułu niższych wpływów </w:t>
        <w:br/>
        <w:t>z odsetek z podatków od osób 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16</w:t>
      </w:r>
      <w:r>
        <w:rPr>
          <w:color w:val="000000"/>
        </w:rPr>
        <w:t xml:space="preserve"> – zmniejsza się plan o kwotę 140.000 zł z tytułu niższych wpływów </w:t>
        <w:br/>
        <w:t>z podatku od czynności cywilnoprawnych oraz odset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8</w:t>
      </w:r>
      <w:r>
        <w:rPr>
          <w:color w:val="000000"/>
        </w:rPr>
        <w:t xml:space="preserve"> – zmniejsza się plan o kwotę 50.000 zł z tytułu niższych wpływów </w:t>
        <w:br/>
        <w:t>z opłaty skarb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21</w:t>
      </w:r>
      <w:r>
        <w:rPr>
          <w:color w:val="000000"/>
        </w:rPr>
        <w:t xml:space="preserve"> – zmniejsza się plan o kwotę 600.000 zł z tytułu niższych wpływów </w:t>
        <w:br/>
        <w:t>z udziału w podatku dochodowym od osób prawnych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 OŚWIATA I WYCHOWANIE                                                              36.771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mniejsza się plan o kwotę 7.060 zł z tytułu niższych niż planowano odsetek od środków na rachunku bankowym oraz wynagrodzenia płatnika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mniejsza się plan o kwotę 28.811 zł z tytułu niższych niż planowano wpływów z opłat za pobyt dzieci w przedszkolu oraz niższych niż planowano odsetek od środków na rachunku bankowym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mniejsza się plan o kwotę 900 zł z tytułu niższych niż planowano odsetek od środków na rachunku bankowym. 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–  POMOC SPOLECZNA                                                                          23.575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mniejsza się plan o kwotę 200 zł z tytułu niższych niż planowano odsetek od nienależnie pobranych zasiłków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mniejsza się plan o kwotę 23.175 zł z tytułu niższych niż planowano odsetek od środków na rachunku bankowym oraz refundacji kosztów utrzymania MOP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28</w:t>
      </w:r>
      <w:r>
        <w:rPr>
          <w:color w:val="000000"/>
        </w:rPr>
        <w:t xml:space="preserve"> – zmniejsza się plan o kwotę 200 zł z tytułu niższych niż planowano wpływów z usług opiekuńcz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00 –  GOSPODARKA KOMUNALNA I OCHRONA ŚRODOWISKA     50.05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mniejsza się plan o kwotę 50.050 zł z tytułu niższych niż zaplanowano opłat rezerwacyjnych na targowisku miejski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921 –  KULTURA I OCHRONA DZIEDZICTWA NARODOWEGO   12.097,40 zł 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Rozdział 92114 </w:t>
      </w:r>
      <w:r>
        <w:rPr>
          <w:color w:val="000000"/>
        </w:rPr>
        <w:t>– zmniejsza się plan o kwotę 12.097,40 zł z tytułu dostosowania wpływów do obowiązującej klasyfikacji budżetowej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rgrzegorzewska</cp:lastModifiedBy>
  <cp:lastPrinted>2010-11-03T10:23:00Z</cp:lastPrinted>
  <dcterms:modified xsi:type="dcterms:W3CDTF">2010-11-12T08:25:00Z</dcterms:modified>
  <cp:revision>68</cp:revision>
  <dc:subject/>
  <dc:title>CZĘŚĆ  OPISOWA  </dc:title>
</cp:coreProperties>
</file>